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426"/>
        <w:rPr/>
      </w:pPr>
      <w:r>
        <w:rPr/>
        <w:t xml:space="preserve">Daily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0</wp:posOffset>
                </wp:positionH>
                <wp:positionV relativeFrom="paragraph">
                  <wp:posOffset>-59055</wp:posOffset>
                </wp:positionV>
                <wp:extent cx="2744470" cy="157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school reminders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5 computers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Spelling work b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23.7pt;mso-wrap-distance-left:9.05pt;mso-wrap-distance-right:9.05pt;mso-wrap-distance-top:0pt;mso-wrap-distance-bottom:0pt;margin-top:-4.6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 school reminders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15 computers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Spelling work 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  <w:t>Friday 25th June</w:t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2"/>
        <w:gridCol w:w="3686"/>
        <w:gridCol w:w="2197"/>
        <w:gridCol w:w="219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Experi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nagement Reminders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8.50am-9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-9.4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.50-10.2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Roll/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Math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pell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5 computer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Get Joel to load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Children to get changed on arrival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 xml:space="preserve">Take in spelling scores. 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Children to finish health and science title pages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val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0.45- 12.00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2.00- 12.30p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ealth- teeth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 xml:space="preserve">           </w:t>
            </w:r>
            <w:r>
              <w:rPr/>
              <w:t>germ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Fitnes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Large paper and 5 pe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hildren will be in their table group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Tables will be moved to the sides for their second activity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421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.35-2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.00-3.00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3.00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 xml:space="preserve">USSR- 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Assembly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hildren tidy and go ho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 xml:space="preserve">Ensure children are reading silently 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Ensure children don’t wear their fleeces to assembly</w:t>
            </w:r>
          </w:p>
        </w:tc>
      </w:tr>
    </w:tbl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82"/>
      </w:tblGrid>
      <w:tr>
        <w:trPr>
          <w:trHeight w:val="2552" w:hRule="exac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o do </w:t>
            </w:r>
            <w:r>
              <w:rPr/>
              <w:t>(after school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explanation writing, health work sheets and maths bookle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37" w:bottom="7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spacing w:before="0" w:after="240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11:00Z</dcterms:created>
  <dc:creator>CS</dc:creator>
  <dc:description/>
  <dc:language>en-US</dc:language>
  <cp:lastModifiedBy>emily</cp:lastModifiedBy>
  <dcterms:modified xsi:type="dcterms:W3CDTF">2010-07-07T04:11:00Z</dcterms:modified>
  <cp:revision>2</cp:revision>
  <dc:subject/>
  <dc:title>Daily Planner</dc:title>
</cp:coreProperties>
</file>